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upplies Need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Visual Arts next term the senior school will be doing a unit about Stitchery.  We need donations of the following ite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oo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ffi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qui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terial scrap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mbroidery cott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ibb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eed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donations of the above materials can be placed in the large green container in Room 1 or to your child’s class teacher. Donations can be made anytime from now on and next ter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-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upplies Need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Visual Arts next term the senior school will be doing a unit about Stitchery.  We need donations of the following ite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oo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ffi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qui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terial scrap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mbroidery cott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ibb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eed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donations of the above materials can be placed in the large green container in Room 1 or to your child’s class teacher. Donations can be made anytime from now on and next ter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-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upplies Need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Visual Arts next term the senior school will be doing a unit about Stitchery.  We need donations of the following item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oo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ffia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qui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terial scrap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Lac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Embroidery cott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ibbon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Need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donations of the above materials can be placed in the large green container in Room 1 or to your child’s class teacher. Donations can be made anytime from now on and next ter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ank-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21:46:00Z</dcterms:created>
  <dc:creator>dennisf</dc:creator>
  <dc:description/>
  <dc:language>en-US</dc:language>
  <cp:lastModifiedBy>dennisf</cp:lastModifiedBy>
  <dcterms:modified xsi:type="dcterms:W3CDTF">2003-04-08T21:55:00Z</dcterms:modified>
  <cp:revision>1</cp:revision>
  <dc:subject/>
  <dc:title>Supplies Needed</dc:title>
</cp:coreProperties>
</file>